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VIRÁN S.L</w:t>
      </w:r>
    </w:p>
    <w:p>
      <w:pPr>
        <w:pStyle w:val="Normal"/>
        <w:rPr/>
      </w:pPr>
      <w:r>
        <w:rPr/>
        <w:t>Plaza Mayor nº 58</w:t>
      </w:r>
    </w:p>
    <w:p>
      <w:pPr>
        <w:pStyle w:val="Normal"/>
        <w:rPr/>
      </w:pPr>
      <w:r>
        <w:rPr/>
        <w:t>28013 MADRID</w:t>
        <w:tab/>
        <w:tab/>
        <w:tab/>
        <w:tab/>
        <w:tab/>
        <w:tab/>
        <w:tab/>
        <w:t xml:space="preserve">        1 de marzo d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>ALSARA S.A</w:t>
      </w:r>
    </w:p>
    <w:p>
      <w:pPr>
        <w:pStyle w:val="Normal"/>
        <w:ind w:left="5760" w:hanging="0"/>
        <w:rPr/>
      </w:pPr>
      <w:r>
        <w:rPr/>
        <w:t>C/ Iribarren n/n</w:t>
      </w:r>
    </w:p>
    <w:p>
      <w:pPr>
        <w:pStyle w:val="Normal"/>
        <w:ind w:left="5760" w:hanging="0"/>
        <w:rPr/>
      </w:pPr>
      <w:r>
        <w:rPr/>
        <w:t>14013 CÓRDOBA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N/REF.:GM/ac</w:t>
      </w:r>
    </w:p>
    <w:p>
      <w:pPr>
        <w:pStyle w:val="Normal"/>
        <w:rPr/>
      </w:pPr>
      <w:r>
        <w:rPr/>
        <w:t>S/REF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unto: Pedido nº 10 incomple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o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y mismo les hemos enviado por medio de Agencia de Transportes Veloz parte del pedido que nos solicitaba en su nota de pedido nº 10 del día 3 de mar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uanto al aceite marca Carbonell, se han agotado las existencias que teníamos en almacén debido a un problema que tenemos con la máquina embotellad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emos existencias de un aceite de precio y características similares de la marca Koipesol, que estamos vendiendo muy bi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amos que usted nos indique lo que debemos hacer, aceptar el aceite que les ofrecemos o por el contrario anular esa parte de su pen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dientes de sus noticias, atentamente le saluda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VIRÁN S.L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9840</wp:posOffset>
                </wp:positionH>
                <wp:positionV relativeFrom="paragraph">
                  <wp:posOffset>137795</wp:posOffset>
                </wp:positionV>
                <wp:extent cx="276225" cy="220345"/>
                <wp:effectExtent l="571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47">
                              <a:moveTo>
                                <a:pt x="0" y="284"/>
                              </a:moveTo>
                              <a:cubicBezTo>
                                <a:pt x="20" y="274"/>
                                <a:pt x="39" y="262"/>
                                <a:pt x="60" y="254"/>
                              </a:cubicBezTo>
                              <a:cubicBezTo>
                                <a:pt x="89" y="242"/>
                                <a:pt x="150" y="224"/>
                                <a:pt x="150" y="224"/>
                              </a:cubicBezTo>
                              <a:cubicBezTo>
                                <a:pt x="160" y="209"/>
                                <a:pt x="176" y="196"/>
                                <a:pt x="180" y="179"/>
                              </a:cubicBezTo>
                              <a:cubicBezTo>
                                <a:pt x="191" y="135"/>
                                <a:pt x="185" y="0"/>
                                <a:pt x="195" y="44"/>
                              </a:cubicBezTo>
                              <a:cubicBezTo>
                                <a:pt x="215" y="132"/>
                                <a:pt x="205" y="224"/>
                                <a:pt x="210" y="314"/>
                              </a:cubicBezTo>
                              <a:cubicBezTo>
                                <a:pt x="327" y="197"/>
                                <a:pt x="186" y="347"/>
                                <a:pt x="285" y="209"/>
                              </a:cubicBezTo>
                              <a:cubicBezTo>
                                <a:pt x="297" y="192"/>
                                <a:pt x="317" y="181"/>
                                <a:pt x="330" y="164"/>
                              </a:cubicBezTo>
                              <a:cubicBezTo>
                                <a:pt x="352" y="136"/>
                                <a:pt x="370" y="104"/>
                                <a:pt x="390" y="74"/>
                              </a:cubicBezTo>
                              <a:cubicBezTo>
                                <a:pt x="400" y="59"/>
                                <a:pt x="420" y="29"/>
                                <a:pt x="420" y="29"/>
                              </a:cubicBezTo>
                              <a:cubicBezTo>
                                <a:pt x="425" y="134"/>
                                <a:pt x="435" y="344"/>
                                <a:pt x="435" y="3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347" path="m0,284c20,274,39,262,60,254c89,242,150,224,150,224c160,209,176,196,180,179c191,135,185,0,195,44c215,132,205,224,210,314c327,197,186,347,285,209c297,192,317,181,330,164c352,136,370,104,390,74c400,59,420,29,420,29c425,134,435,344,435,344e" stroked="t" o:allowincell="f" style="position:absolute;margin-left:199.2pt;margin-top:10.85pt;width:21.7pt;height:1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">
                <wp:simplePos x="0" y="0"/>
                <wp:positionH relativeFrom="column">
                  <wp:posOffset>2273935</wp:posOffset>
                </wp:positionH>
                <wp:positionV relativeFrom="paragraph">
                  <wp:posOffset>118110</wp:posOffset>
                </wp:positionV>
                <wp:extent cx="812165" cy="297815"/>
                <wp:effectExtent l="0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9" h="469">
                              <a:moveTo>
                                <a:pt x="958" y="270"/>
                              </a:moveTo>
                              <a:cubicBezTo>
                                <a:pt x="973" y="255"/>
                                <a:pt x="994" y="244"/>
                                <a:pt x="1003" y="225"/>
                              </a:cubicBezTo>
                              <a:cubicBezTo>
                                <a:pt x="1014" y="202"/>
                                <a:pt x="998" y="165"/>
                                <a:pt x="1018" y="150"/>
                              </a:cubicBezTo>
                              <a:cubicBezTo>
                                <a:pt x="1032" y="139"/>
                                <a:pt x="1050" y="167"/>
                                <a:pt x="1063" y="180"/>
                              </a:cubicBezTo>
                              <a:cubicBezTo>
                                <a:pt x="1175" y="292"/>
                                <a:pt x="1047" y="199"/>
                                <a:pt x="1153" y="270"/>
                              </a:cubicBezTo>
                              <a:cubicBezTo>
                                <a:pt x="1148" y="235"/>
                                <a:pt x="1138" y="130"/>
                                <a:pt x="1138" y="165"/>
                              </a:cubicBezTo>
                              <a:cubicBezTo>
                                <a:pt x="1138" y="388"/>
                                <a:pt x="1125" y="388"/>
                                <a:pt x="1183" y="300"/>
                              </a:cubicBezTo>
                              <a:cubicBezTo>
                                <a:pt x="1173" y="245"/>
                                <a:pt x="1204" y="158"/>
                                <a:pt x="1153" y="135"/>
                              </a:cubicBezTo>
                              <a:cubicBezTo>
                                <a:pt x="974" y="54"/>
                                <a:pt x="783" y="201"/>
                                <a:pt x="613" y="225"/>
                              </a:cubicBezTo>
                              <a:cubicBezTo>
                                <a:pt x="411" y="302"/>
                                <a:pt x="216" y="367"/>
                                <a:pt x="13" y="435"/>
                              </a:cubicBezTo>
                              <a:cubicBezTo>
                                <a:pt x="116" y="469"/>
                                <a:pt x="0" y="441"/>
                                <a:pt x="103" y="435"/>
                              </a:cubicBezTo>
                              <a:cubicBezTo>
                                <a:pt x="463" y="416"/>
                                <a:pt x="823" y="405"/>
                                <a:pt x="1183" y="390"/>
                              </a:cubicBezTo>
                              <a:cubicBezTo>
                                <a:pt x="1123" y="370"/>
                                <a:pt x="1065" y="343"/>
                                <a:pt x="1003" y="330"/>
                              </a:cubicBezTo>
                              <a:cubicBezTo>
                                <a:pt x="944" y="318"/>
                                <a:pt x="881" y="331"/>
                                <a:pt x="823" y="315"/>
                              </a:cubicBezTo>
                              <a:cubicBezTo>
                                <a:pt x="715" y="285"/>
                                <a:pt x="620" y="204"/>
                                <a:pt x="508" y="195"/>
                              </a:cubicBezTo>
                              <a:cubicBezTo>
                                <a:pt x="263" y="176"/>
                                <a:pt x="378" y="186"/>
                                <a:pt x="163" y="165"/>
                              </a:cubicBezTo>
                              <a:cubicBezTo>
                                <a:pt x="301" y="27"/>
                                <a:pt x="399" y="31"/>
                                <a:pt x="583" y="0"/>
                              </a:cubicBezTo>
                              <a:cubicBezTo>
                                <a:pt x="726" y="38"/>
                                <a:pt x="892" y="66"/>
                                <a:pt x="1018" y="150"/>
                              </a:cubicBezTo>
                              <a:cubicBezTo>
                                <a:pt x="1013" y="130"/>
                                <a:pt x="1017" y="106"/>
                                <a:pt x="1003" y="90"/>
                              </a:cubicBezTo>
                              <a:cubicBezTo>
                                <a:pt x="977" y="61"/>
                                <a:pt x="922" y="35"/>
                                <a:pt x="883" y="15"/>
                              </a:cubicBezTo>
                              <a:lnTo>
                                <a:pt x="919" y="97"/>
                              </a:lnTo>
                              <a:lnTo>
                                <a:pt x="1279" y="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9,469" path="m958,270c973,255,994,244,1003,225c1014,202,998,165,1018,150c1032,139,1050,167,1063,180c1175,292,1047,199,1153,270c1148,235,1138,130,1138,165c1138,388,1125,388,1183,300c1173,245,1204,158,1153,135c974,54,783,201,613,225c411,302,216,367,13,435c116,469,0,441,103,435c463,416,823,405,1183,390c1123,370,1065,343,1003,330c944,318,881,331,823,315c715,285,620,204,508,195c263,176,378,186,163,165c301,27,399,31,583,0c726,38,892,66,1018,150c1013,130,1017,106,1003,90c977,61,922,35,883,15l919,97l1279,97e" stroked="t" o:allowincell="f" style="position:absolute;margin-left:179.05pt;margin-top:9.3pt;width:63.9pt;height:2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do.: Gracia Mill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17:00Z</dcterms:created>
  <dc:creator>usuario</dc:creator>
  <dc:description/>
  <dc:language>en-US</dc:language>
  <cp:lastModifiedBy>usuario</cp:lastModifiedBy>
  <dcterms:modified xsi:type="dcterms:W3CDTF">2010-03-23T10:38:00Z</dcterms:modified>
  <cp:revision>2</cp:revision>
  <dc:subject/>
  <dc:title>COVIRÁN S</dc:title>
</cp:coreProperties>
</file>